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6 </w:t>
        <w:br/>
        <w:t xml:space="preserve">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>RIM.272.2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pracowanie dokumentacji projektowej i kosztorysowej przebudowy ulic: Wybickiego, Poniatowskiego, Bema, Dąbrowskiego i przyległych w Zamościu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oświadczam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-400 Zam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2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6"/>
        <w:gridCol w:w="1559"/>
        <w:gridCol w:w="1843"/>
        <w:gridCol w:w="1417"/>
      </w:tblGrid>
      <w:tr>
        <w:trPr>
          <w:trHeight w:val="3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..…..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Prawo zamówień publicznych (Dz.U. 2024 r., poz. 1320 ze zm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91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dcterms:modified xsi:type="dcterms:W3CDTF">2026-01-23T12:23:00Z</dcterms:modified>
  <cp:revision>55</cp:revision>
  <dc:subject/>
  <dc:title/>
</cp:coreProperties>
</file>